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92928716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08387136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